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088908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7203122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